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Federica Mainard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Piazza della Cintura 2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ARGENTA il 04 /02/1974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>da Giugno 2016 a ogg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gente di Commercio settore Estetica Avanzat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stituto Vincenzo Monti di Portomaggiore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iploma di Ragioneria</w:t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4:21:00Z</dcterms:modified>
  <cp:revision>4</cp:revision>
  <dc:subject/>
  <dc:title/>
</cp:coreProperties>
</file>